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right="-286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68275</wp:posOffset>
                </wp:positionV>
                <wp:extent cx="6324600" cy="8553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85536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3.25pt;width:497.95pt;height:67.3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071245</wp:posOffset>
                </wp:positionV>
                <wp:extent cx="6324600" cy="46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84.35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9595</wp:posOffset>
                </wp:positionH>
                <wp:positionV relativeFrom="paragraph">
                  <wp:posOffset>168275</wp:posOffset>
                </wp:positionV>
                <wp:extent cx="857250" cy="85534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5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85pt;margin-top:13.25pt;width:67.45pt;height:67.3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545465</wp:posOffset>
            </wp:positionH>
            <wp:positionV relativeFrom="page">
              <wp:posOffset>1090930</wp:posOffset>
            </wp:positionV>
            <wp:extent cx="821055" cy="8210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A.34 Organizacja i prowadzenie prac związanych</w:t>
        <w:br/>
        <w:t>z przeładunkiem oraz magazynowaniem towarów</w:t>
        <w:br/>
        <w:t>i ładunków w portach i terminala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A.34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53310</wp:posOffset>
            </wp:positionH>
            <wp:positionV relativeFrom="page">
              <wp:posOffset>2707640</wp:posOffset>
            </wp:positionV>
            <wp:extent cx="3434080" cy="18402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2570</wp:posOffset>
                </wp:positionH>
                <wp:positionV relativeFrom="paragraph">
                  <wp:posOffset>29210</wp:posOffset>
                </wp:positionV>
                <wp:extent cx="2530475" cy="1193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estem technikiem spedytorem, jednak, </w:t>
                              <w:br/>
                              <w:t>by rozwijać się i podnosić swoje kwalifikacje postanowiłem ukończyć jeszcze jeden kurs kwalifikacyjny w zakresie organizacji prac</w:t>
                              <w:br/>
                              <w:t xml:space="preserve">w portach i terminalach. Zwiększy to </w:t>
                              <w:br/>
                              <w:t>na pewno moją atrakcyjność na rynku prac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94pt;mso-wrap-distance-left:9.05pt;mso-wrap-distance-right:9.05pt;mso-wrap-distance-top:0pt;mso-wrap-distance-bottom:0pt;margin-top:2.3pt;mso-position-vertical-relative:text;margin-left:2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Jestem technikiem spedytorem, jednak, </w:t>
                        <w:br/>
                        <w:t>by rozwijać się i podnosić swoje kwalifikacje postanowiłem ukończyć jeszcze jeden kurs kwalifikacyjny w zakresie organizacji prac</w:t>
                        <w:br/>
                        <w:t xml:space="preserve">w portach i terminalach. Zwiększy to </w:t>
                        <w:br/>
                        <w:t>na pewno moją atrakcyjność na rynku pra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55750</wp:posOffset>
            </wp:positionH>
            <wp:positionV relativeFrom="page">
              <wp:posOffset>3661410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1325" cy="2196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79248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2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393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.8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317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0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114808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6477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5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27876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1.9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  <w:sz w:val="20"/>
          <w:szCs w:val="20"/>
        </w:rPr>
        <w:t xml:space="preserve">Instrukcja: </w:t>
      </w:r>
      <w:r>
        <w:rPr>
          <w:sz w:val="20"/>
          <w:szCs w:val="20"/>
        </w:rPr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nstrukcja dla ucznia: </w:t>
      </w:r>
      <w:r>
        <w:rPr>
          <w:sz w:val="20"/>
          <w:szCs w:val="20"/>
        </w:rPr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39"/>
        <w:gridCol w:w="550"/>
        <w:gridCol w:w="548"/>
        <w:gridCol w:w="550"/>
        <w:gridCol w:w="548"/>
        <w:gridCol w:w="550"/>
        <w:gridCol w:w="783"/>
      </w:tblGrid>
      <w:tr>
        <w:trPr>
          <w:trHeight w:val="1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>
          <w:trHeight w:val="14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kwentnie realizuję założone wcześniej cel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ytuacjach, które wymagają znalezienia optymalnego rozwiązania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ywać skutki podejmowanych działań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 na zmian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radzić sobie w trudnych i stresujących sytuacjach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zdolności negocjacyjn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m zasad kultury i cenię to u innych ludzi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hałasie i zmiennych warunkach atmosferycznych nie stanowiłaby dla mnie problemu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zarówno indywidualnie, jak</w:t>
              <w:br/>
              <w:t>i współpracować w grupi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dla mnie ważne, co chcą mi przekazać inni ludzi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 ludźmi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ę biurow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języków obcych przychodzi mi z łatwości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twartych na inne kultury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 i im pomagać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podejmuję działania, które wymagają dużej samodzielności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tym, co dzieje się aktualnie w Polsce </w:t>
              <w:br/>
              <w:t>i na świeci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sprawnych fizycznie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ów z precyzowaniem swoich myśli </w:t>
              <w:br/>
              <w:t>i wypowiadaniem spójnych komunikatów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 wymagające dużej sprawności rąk nie stanowią dla mnie problemu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3589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0.7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45974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30988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87960</wp:posOffset>
                </wp:positionV>
                <wp:extent cx="6429375" cy="4298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4.8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1079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29845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2.3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98450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 xml:space="preserve">Ja jako … technik eksploatacji portów i terminal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5080</wp:posOffset>
                </wp:positionV>
                <wp:extent cx="247650" cy="7099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4pt;width:19.45pt;height:5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3375</wp:posOffset>
                </wp:positionH>
                <wp:positionV relativeFrom="paragraph">
                  <wp:posOffset>-83820</wp:posOffset>
                </wp:positionV>
                <wp:extent cx="6429375" cy="3238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5pt;margin-top:-6.6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0835</wp:posOffset>
                </wp:positionH>
                <wp:positionV relativeFrom="paragraph">
                  <wp:posOffset>290195</wp:posOffset>
                </wp:positionV>
                <wp:extent cx="247650" cy="697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.8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74625</wp:posOffset>
                </wp:positionH>
                <wp:positionV relativeFrom="paragraph">
                  <wp:posOffset>150241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3.75pt;margin-top:118.3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</w:t>
      </w:r>
      <w:r>
        <w:rPr>
          <w:sz w:val="20"/>
          <w:szCs w:val="20"/>
        </w:rPr>
        <w:t>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8440</wp:posOffset>
                </wp:positionH>
                <wp:positionV relativeFrom="paragraph">
                  <wp:posOffset>141605</wp:posOffset>
                </wp:positionV>
                <wp:extent cx="6241415" cy="151638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15163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11.15pt;width:491.4pt;height:119.3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otr jest technikiem spedytorem w jednej z dużych firm transportowych. Współpracuje z wieloma firmami i ma wiele znajomości zawodowych. W jego firmie w ostatnim czasie nie było zbyt kolorowo – niektórzy klienci zrezygnowali z jej usług, bo konkurencyjne firmy zaoferowały niższe ceny. Szef zaczął obcinać koszty – pierwsze zostały zlikwidowane premie motywacyjne. Piotra zmartwiła cała ta sytuacja, bo ma do spłacenia kredyt mieszkaniowy, który wziął kiedy jeszcze zarobki w firmie były bardzo dobre. Jeden z kontrahentów Piotra podczas rozmowy powiedział, że w jego firmie poszukiwana jest osoba, która zajmowałaby się organizacją załadunku w porcie. Jeden z pracowników odchodzi na emeryturę i zwalnia miejsce pracy. Piotr musiałby jednak uzyskać dodatkowe kwalifikacje. Przeanalizuj sytuację, w której znalazł się Piotr.</w:t>
      </w:r>
    </w:p>
    <w:p>
      <w:pPr>
        <w:pStyle w:val="Normal"/>
        <w:spacing w:lineRule="auto" w:line="240" w:before="24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87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81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83540</wp:posOffset>
                </wp:positionH>
                <wp:positionV relativeFrom="paragraph">
                  <wp:posOffset>271780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2pt;margin-top:21.4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74015</wp:posOffset>
                </wp:positionH>
                <wp:positionV relativeFrom="paragraph">
                  <wp:posOffset>-99060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45pt;margin-top:-7.8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1950</wp:posOffset>
                </wp:positionH>
                <wp:positionV relativeFrom="paragraph">
                  <wp:posOffset>-1905</wp:posOffset>
                </wp:positionV>
                <wp:extent cx="240665" cy="5219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522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5pt;margin-top:-0.15pt;width:18.9pt;height:41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Technik eksploatacji portów i terminali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ożna znaleźć zatrudnienie w agencjach obsługi portów morskich i rzecz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Zdobywając kwalifikację A.34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to zawód dwukwalifikacyjny (A.33 i A.34)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Hałas i zmienne warunki atmosferyczne t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zarówno pracy fizycznej, jak i umysłowej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Praca w zakresie kwalifikacji A.34 ma charakter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czynniki szkodliwe w zawodzie technika eksploatacji portów i terminal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Prawidłowa koordynacja wzrokowo ruchowa stanowi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wymóg zdrowotny w ramach kwalifikacji A.34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4485</wp:posOffset>
                </wp:positionH>
                <wp:positionV relativeFrom="paragraph">
                  <wp:posOffset>118745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5pt;margin-top:9.3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1945</wp:posOffset>
                </wp:positionH>
                <wp:positionV relativeFrom="paragraph">
                  <wp:posOffset>44259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34.8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1945</wp:posOffset>
                </wp:positionH>
                <wp:positionV relativeFrom="paragraph">
                  <wp:posOffset>101600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8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9405</wp:posOffset>
                </wp:positionH>
                <wp:positionV relativeFrom="paragraph">
                  <wp:posOffset>437515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34.4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nsekwe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soki poziom kultury osobist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atwość w nawiązywaniu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 w podejmowaniu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hęć dokształcania si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dporność na stres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2895</wp:posOffset>
                </wp:positionH>
                <wp:positionV relativeFrom="paragraph">
                  <wp:posOffset>60325</wp:posOffset>
                </wp:positionV>
                <wp:extent cx="6429375" cy="34988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5pt;margin-top:4.75pt;width:506.2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0355</wp:posOffset>
                </wp:positionH>
                <wp:positionV relativeFrom="paragraph">
                  <wp:posOffset>-5715</wp:posOffset>
                </wp:positionV>
                <wp:extent cx="247650" cy="6946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4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45pt;width:19.45pt;height:5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240" w:after="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9720</wp:posOffset>
                </wp:positionH>
                <wp:positionV relativeFrom="paragraph">
                  <wp:posOffset>-92710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-7.3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022"/>
        <w:gridCol w:w="991"/>
        <w:gridCol w:w="993"/>
        <w:gridCol w:w="4252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4 ORGANIZACJA I PROWADZENIE PRAC ZWIĄZANYCH Z PRZEŁADUNKIEM ORAZ MAGAZYNOWANIEM TOWARÓW I ŁADUNKÓW W PORTACH I TERMINALA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, lotnisko, terminal, pasażer, podróżny, bilet, pomoc, informacj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ci rozw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oznawanie nowych lu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zwyczaj dobrze płatna prac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le przeciwwskazań zdrowotnych, które ograniczają szansę na kształcenie w zawodzi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A.33, A.34) – technik eksploatacji portów i terminal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O (3 l)/Technikum (4 l)- Szkoła Policealna (2 l, egzaminy potwierdzające kwalifikacje A.33, A.34) – technik eksploatacji portów i terminali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technik eksploatacji portów i terminali może kontynuować naukę</w:t>
              <w:br/>
              <w:t>na studiach wyższych. Przykładowe kierunki: transport, logistyka, inżynieria transportu i logistyki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 i umysłowa. Współpracuje się z innymi ludźmi – pracownikami, zwierzchnikami, klientami, podróżnymi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zielność uwagi, wytrzymałość na trudne warunki, umiejętności organizacyjne, kultura osobista, dobrze rozwinięta pamięć wzrokowa, samodzielność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iotr posiada doświadczenie zawodowe</w:t>
              <w:br/>
              <w:t>i rozległe kontakty w swojej branż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iotr nie ma pewności, że zostanie zatrudniony w tej firmie </w:t>
              <w:br/>
              <w:t>i musiałby poświęcić dużo czasu na dokształcanie si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do spłacenia kredyt, nie może, więc utracić zatrudnieni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go sytuacja finansowa i zawodowa się pogorszył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iotr ma możliwość zdobycia kwalifikacji A.34 niezbędnej</w:t>
              <w:br/>
              <w:t>do pracy, o której usłyszał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b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d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c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01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1:00Z</dcterms:modified>
  <cp:revision>14</cp:revision>
  <dc:subject/>
  <dc:title/>
</cp:coreProperties>
</file>